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63736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082606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1152356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